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6.02.2018                                                                                                № 1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40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 расчета целевых показателей 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й в 2018 году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повышения эффективности предоставления в 2018 году субсидий за счет федерального и областного бюджетов на проведение мероприятий «Содействие достижению целевых показателей Подпрограммы в подотрасли растениеводства» и «Оказание несвязанной поддержки сельскохозяйственным товаропроизводителям в области растениеводства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:</w:t>
      </w:r>
    </w:p>
    <w:p>
      <w:pPr>
        <w:pStyle w:val="ConsPlusNormal"/>
        <w:widowControl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методику определения значений показателей результативности использования субсидии </w:t>
      </w:r>
      <w:r>
        <w:rPr>
          <w:rFonts w:cs="Times New Roman" w:ascii="Times New Roman" w:hAnsi="Times New Roman"/>
          <w:spacing w:val="-2"/>
          <w:sz w:val="28"/>
          <w:szCs w:val="28"/>
        </w:rPr>
        <w:t>на проведение мероприятия «Содействие достижению целевых показателей Подпрограммы в подотрасли растениеводства» в 2018 году согласно приложению № 1.</w:t>
      </w:r>
    </w:p>
    <w:p>
      <w:pPr>
        <w:pStyle w:val="ConsPlusNormal"/>
        <w:widowControl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проведение мероприятия «Оказание несвязанной поддержки сельскохозяйственным товаропроизводителям в области растениеводства» в 2018 году согласно приложению № 2.</w:t>
      </w:r>
    </w:p>
    <w:p>
      <w:pPr>
        <w:pStyle w:val="ConsPlusNormal"/>
        <w:widowControl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е субсидий на проведение мероприятий «Содействие достижению целевых показателей Подпрограммы в подотрасли растениеводства» и «Оказание несвязанной поддержки сельскохозяйственным товаропроизводителям в области растениеводства» в 2018 году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развития растениеводства </w:t>
        <w:tab/>
      </w:r>
      <w:r>
        <w:rPr>
          <w:sz w:val="20"/>
          <w:szCs w:val="20"/>
        </w:rPr>
        <w:t xml:space="preserve">       </w:t>
      </w:r>
      <w:r>
        <w:rPr>
          <w:sz w:val="28"/>
          <w:szCs w:val="28"/>
        </w:rPr>
        <w:t>О.А. Паладич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237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7088" w:leader="none"/>
                <w:tab w:val="left" w:pos="72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88" w:leader="none"/>
                <w:tab w:val="left" w:pos="72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М. Демак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14:00Z</dcterms:created>
  <dc:creator>Марина М. Демакова</dc:creator>
  <dc:description/>
  <dc:language>en-US</dc:language>
  <cp:lastModifiedBy>Svetlana</cp:lastModifiedBy>
  <cp:lastPrinted>2018-02-02T15:34:00Z</cp:lastPrinted>
  <dcterms:modified xsi:type="dcterms:W3CDTF">2018-02-15T07:14:00Z</dcterms:modified>
  <cp:revision>2</cp:revision>
  <dc:subject/>
  <dc:title/>
</cp:coreProperties>
</file>